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spacing w:val="20"/>
          <w:sz w:val="32"/>
          <w:szCs w:val="32"/>
          <w:lang w:val="uk-UA"/>
        </w:rPr>
      </w:pPr>
      <w:r>
        <w:rPr>
          <w:spacing w:val="20"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22 року                      м. Ічня                                        № 174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становлення режиму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ів міської ради та введ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ію посадових інструк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>частини 2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статті 3 Закону України від 15.03.2022 №  </w:t>
      </w:r>
      <w:r>
        <w:rPr>
          <w:rStyle w:val="Rvts44"/>
          <w:bCs/>
          <w:sz w:val="28"/>
          <w:szCs w:val="28"/>
          <w:shd w:fill="FFFFFF" w:val="clear"/>
          <w:lang w:val="uk-UA"/>
        </w:rPr>
        <w:t>2136-</w:t>
      </w:r>
      <w:r>
        <w:rPr>
          <w:rStyle w:val="Rvts44"/>
          <w:bCs/>
          <w:sz w:val="28"/>
          <w:szCs w:val="28"/>
          <w:shd w:fill="FFFFFF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 «Про організацію трудових відносин в умовах воєнного стану», відповідно до Правил внутрішнього трудового розпорядку Ічнянської міської ради, </w:t>
      </w:r>
      <w:r>
        <w:rPr>
          <w:bCs/>
          <w:sz w:val="28"/>
          <w:szCs w:val="28"/>
          <w:lang w:val="uk-UA"/>
        </w:rPr>
        <w:t>к</w:t>
      </w:r>
      <w:r>
        <w:rPr>
          <w:rFonts w:eastAsia="Calibri"/>
          <w:sz w:val="28"/>
          <w:szCs w:val="28"/>
          <w:lang w:val="uk-UA" w:eastAsia="en-US"/>
        </w:rPr>
        <w:t>еруючись пунктом 20 частини 4 статті 42 Закону України «Про місцеве самоврядування в Україні»,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 01 грудня 2022 року: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. Встановити діловоду організаційного відділу Ічнянської міської ради ЮЩЕНКО Ользі Костянтинівні режим роботи з понеділка по п’ятницю з 08.00 год. до 12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2. Встановити прибиральнику службових приміщень організаційного відділу Ічнянської міської ради ХОДИЧ Ганні Євгеніївні режим роботи з понеділка по п’ятницю з 08.00 год. до 10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3. Встановити прибиральнику службових приміщень організаційного відділу Ічнянської міської ради ШУЛЬЗІ Наталії Василівні режим роботи з понеділка по п’ятницю з 08.00 год. до 10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4. Встановити прибиральнику службових приміщень організаційного відділу Ічнянської міської ради СЕНЧЕНКО Ганні Олексіївні режим роботи з понеділка по п’ятницю з 08.00 год. до 10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5. Встановити прибиральнику службових приміщень організаційного відділу Ічнянської міської ради МАНЖУЛІ Ніні Миколаївні режим роботи з понеділка по п’ятницю з 08.00 год. до 12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6. Встановити прибиральнику службових приміщень організаційного відділу Ічнянської міської ради ГОРОБЕЙ Ніні Григорівні режим роботи з понеділка по п’ятницю з 08.00 год. до 10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7. Встановити прибиральнику службових приміщень організаційного відділу Ічнянської міської ради ЯЦЕЛІ Ользі Владиславівні режим роботи з понеділка по п’ятницю з 08.00 год. до 12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8. Встановити прибиральнику службових приміщень організаційного відділу Ічнянської міської ради СВІДЕРСЬКІЙ Вірі Петрівні режим роботи з понеділка по п’ятницю з 08.00 год. до 12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9. Встановити прибиральнику службових приміщень організаційного відділу Ічнянської міської ради РОГОВІЙ Олені Петрівні режим роботи з понеділка по п’ятницю з 08.00 год. до 12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0. Встановити прибиральнику службових приміщень організаційного відділу Ічнянської міської ради ЛЕПЕСІ Анатолію Володимировичу режим роботи з понеділка по п’ятницю з 08.00 год. до 10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1. Встановити прибиральнику службових приміщень організаційного відділу Ічнянської міської ради КАРАПИШ Надії Миколаївні режим роботи з понеділка по п’ятницю з 08.00 год. до 10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2. Встановити прибиральнику службових приміщень організаційного відділу Ічнянської міської ради МОСТОВІЙ Наталії Миколаївні режим роботи з понеділка по п’ятницю з 08.00 год. до 10.00.год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3. Встановити прибиральнику службових приміщень організаційного відділу Ічнянської міської ради НЕРУШ Марії Вікторівні режим роботи з понеділка по п’ятницю з 08.00 год. до 10.00.год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Організаційному відділу Ічнянської міської ради (Ворона К.О.) попередити працівників про зміну істотних умов праці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 Ввести в дію посадові інструкції діловода організаційного відділу міської ради та прибиральника службових приміщень в новій редакції з 01 грудня 2022 року.</w:t>
        <w:tab/>
        <w:tab/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val="uk-UA"/>
        </w:rPr>
      </w:pPr>
      <w:r>
        <w:rPr>
          <w:rFonts w:eastAsia="Calibri"/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val="uk-UA"/>
        </w:rPr>
      </w:pPr>
      <w:r>
        <w:rPr>
          <w:rFonts w:eastAsia="Calibri"/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Міський голова                                                   </w:t>
        <w:tab/>
        <w:tab/>
        <w:tab/>
        <w:t>Олена БУТУРЛИМ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32"/>
    </w:rPr>
  </w:style>
  <w:style w:type="character" w:styleId="21">
    <w:name w:val="Заголовок 2 Знак"/>
    <w:qFormat/>
    <w:rPr>
      <w:b/>
      <w:sz w:val="48"/>
    </w:rPr>
  </w:style>
  <w:style w:type="character" w:styleId="Rvts44">
    <w:name w:val="rvts44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3" w:hanging="0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45:00Z</dcterms:created>
  <dc:creator>Сергій</dc:creator>
  <dc:description/>
  <cp:keywords/>
  <dc:language>en-US</dc:language>
  <cp:lastModifiedBy>Admin</cp:lastModifiedBy>
  <cp:lastPrinted>2022-11-24T16:11:00Z</cp:lastPrinted>
  <dcterms:modified xsi:type="dcterms:W3CDTF">2022-11-24T14:11:00Z</dcterms:modified>
  <cp:revision>4</cp:revision>
  <dc:subject/>
  <dc:title>Додаток 3</dc:title>
</cp:coreProperties>
</file>